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АДМИНИСТРАЦИЯ ТЕМНИ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февраля 2024 г.                                                                                             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ем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карты комплаенса рисков, плана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«дорожной карты») по снижению комплаенса рисков и ключевых показателей эффективности антимонопольного законодательства (комплаенс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Темник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ind w:right="4393" w:firstLine="36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казом Президента Российской Федерации от 21 декабря 2017 г. №618 «Об основных направлениях государственной политики по развитию конкуренции», распоряжением Правительства Российской Федерации от 18 октября 2018 года № 2258-р «Об утверждении методических рекомендаций по создании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 и распоряжением Правительства Республики Мордовия от 18 февраля 2019 года № 135-Р, Администрация Темниковского муниципального района п о с т а н о в л я е 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карту комплаенс рисков Администрации Темниковского муниципального района Республики Мордовия, согласно приложению 1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лан мероприятий («дорожную карту») по снижению комплаенс рисков Администрации Темниковского муниципального района Республики Мордовия, согласно приложению 2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ключевые показатели эффективности антимонопольного законодательства Администрации Темниковского муниципального района Республики Мордовия,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знать утратившим силу постановление Администрации Темниковского муниципального района Республики Мордовия от 21 февраля 2023г. №66 «Об утверждении карты комплаенса рисков, плана мероприятий («дорожной карты») по снижению комплаенса рисков и ключевых показателей эффективности антимонопольного законодательства (комплаенса) Администрации Темниковского муниципального района Республики Мордовия»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постановления возложить на Шачанину И.В. – заместителя главы - начальника управления по экономике Администрации Темнико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</w:t>
      </w:r>
      <w:r>
        <w:rPr>
          <w:color w:val="222222"/>
          <w:sz w:val="28"/>
          <w:szCs w:val="28"/>
        </w:rPr>
        <w:t>Настоящее постановление вступает в силу после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</w:rPr>
      </w:pPr>
      <w:r>
        <w:rPr>
          <w:bCs/>
          <w:sz w:val="28"/>
        </w:rPr>
        <w:t>Глава Темниковского</w:t>
      </w:r>
      <w:r>
        <w:rPr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624" w:gutter="0" w:header="567" w:top="623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 О.Н. Родайки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suppressAutoHyphens w:val="true"/>
        <w:ind w:firstLine="360"/>
        <w:jc w:val="right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suppressAutoHyphens w:val="true"/>
        <w:ind w:firstLine="36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емниковского муниципального района</w:t>
      </w:r>
    </w:p>
    <w:p>
      <w:pPr>
        <w:pStyle w:val="Normal"/>
        <w:suppressAutoHyphens w:val="true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_01_февраля 2024г. г. №_45____</w:t>
      </w:r>
    </w:p>
    <w:p>
      <w:pPr>
        <w:pStyle w:val="Normal"/>
        <w:suppressAutoHyphens w:val="true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рта комплаенс риск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Темников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58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53"/>
        <w:gridCol w:w="2693"/>
        <w:gridCol w:w="2574"/>
        <w:gridCol w:w="4819"/>
        <w:gridCol w:w="1559"/>
        <w:gridCol w:w="170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исание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ч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я (описани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е меры по минимизации и устранению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сутствие) остаточных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роятность повторного возникновения риск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3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.В сфере формирования документов стратегического планирова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3" w:leader="none"/>
                <w:tab w:val="left" w:pos="426" w:leader="none"/>
              </w:tabs>
              <w:snapToGrid w:val="false"/>
              <w:spacing w:lineRule="auto" w:line="240" w:before="0" w:after="0"/>
              <w:ind w:left="8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е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документов системы стратегического планирования 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нормативных правовых актов, регламентирующих деятельность хозяйствующих субъектов, содержащих дискриминационные усл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достаточное знание действующего законодательства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своевременное отслеживание изменений законодательства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проведение оценки регулирующего воздейств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дискриминационных усло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улярное обучение сотрудников (самообразование, повышение квалификации, образовательные мероприятия – семинары, вебинары и т.п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ое обсуждение на общих собраниях сотрудников «отрицательной» практ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блюдение административных регламентов, наставничест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авовых актов на предмет соответствия требованиям антимонопольного законодательства, изучение правоприменительной практики и мониторинг измене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точный риск сохраняется, но снижа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 сфере инвестиционной и предпринимательской деятельност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3" w:leader="none"/>
                <w:tab w:val="left" w:pos="426" w:leader="none"/>
              </w:tabs>
              <w:snapToGrid w:val="false"/>
              <w:spacing w:lineRule="auto" w:line="240" w:before="0" w:after="0"/>
              <w:ind w:left="8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правовых актов, затрагивающих вопросы инвестиционной и предпринимательской деятельности с нарушениями, вводящими избыточные обязанности, запреты и ограничения для хозяйствующих субъ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еимущественных условий отдельным хозяйствующим субъект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установленных процеду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е знание действующего законодатель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обучение сотрудников (самообразование, повышение квалификации, образовательные мероприятия – семинары, вебинары и т.п.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регулирующего воздействия проектов нормативных правовых актов и экспертизы нормативных правовых а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законодательства, наставничество;</w:t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и анализ выявленных нару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й риск сохраняется, но сниж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ется</w:t>
            </w:r>
          </w:p>
        </w:tc>
      </w:tr>
      <w:tr>
        <w:trPr/>
        <w:tc>
          <w:tcPr>
            <w:tcW w:w="153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84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8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ушение антимонопольного законодательства при осуществлении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аничение количества участников закуп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ышенные требования к предмету закупки и к ее участникам, требования о предоставлении документов, не предусмотренных документацией о закупке и подобные нарушения порядка проведения закупочных процед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достаточный опыт применения законодательства о контрактной систе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ушение порядка и сро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я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зкий уровень подготовленности специалистов, осуществляющих подготовку и проведение торг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улярное обучение сотрудников, повышение профессиональной квалификации сотрудников, входящих в состав контрактной службы (самообразование, повышение квалификации, образовательные мероприятия – семинары, вебинары и т.п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точный риск сохраняется, но сниж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яется</w:t>
            </w:r>
          </w:p>
        </w:tc>
      </w:tr>
      <w:tr>
        <w:trPr/>
        <w:tc>
          <w:tcPr>
            <w:tcW w:w="153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84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В сфере предоставления государственных и муниципальных услуг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8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ебование документов, непредусмотренных действующим законодательством при осуществлении предоставления муниципаль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бование платы за предоставление услуг, не предусмотренной действующим законодатель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основанное препятствие осуществлению деятельности конкретных заявителей вследствие нарушения сроков, процедуры предоставления муниципальной услуги, необоснованный отказ в предоставлении муниципальной услуг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ушение единообразия, предоставление преимуществ отдельным хозяйствующим субъек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блюдение установленных процед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разъяснений и правоприменительной пр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ние сроков рассмотрения докумен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улярное обучение сотрудников (самообразование, повышение квалификации, образовательные мероприятия – семинары, вебинары и т.п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иодическое обсуждение на общих собраниях сотрудников «отрицательной» практ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4"/>
                <w:szCs w:val="24"/>
              </w:rPr>
              <w:t>Соблюдение административных регламентов, наставничество;</w:t>
            </w:r>
          </w:p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4"/>
                <w:szCs w:val="24"/>
              </w:rPr>
              <w:t>Мониторинг и анализ выявленных нарушений;</w:t>
            </w:r>
          </w:p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точный риск сохраняется, но сниж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яется</w:t>
            </w:r>
          </w:p>
        </w:tc>
      </w:tr>
      <w:tr>
        <w:trPr/>
        <w:tc>
          <w:tcPr>
            <w:tcW w:w="153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84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В сфере потребительского рынка и услуг, развития малого и среднего предпринимательств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8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основанных преимуществ при осуществлении контроля целевого использования имущественных мер муниципальной поддержки субъектам малого и среднего предприниматель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реимуществ отдельным хозяйствующим субъек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неконкурентных согла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аничение доступа к информации одним субъектам, влекущее за собой создание дискримиционных условий по сравнению с другими субъек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улярное обучение сотрудников (самообразование, повышение квалификации, образовательные мероприятия – семинары, вебинары и т.п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иодическое обсуждение на общих собраниях сотрудников «отрицательной» практ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4"/>
                <w:szCs w:val="24"/>
              </w:rPr>
              <w:t>Соблюдение административных регламентов, наставничество;</w:t>
            </w:r>
          </w:p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4"/>
                <w:szCs w:val="24"/>
              </w:rPr>
              <w:t>Мониторинг и анализ выявленных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точный риск сохраняется, но сниж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яетс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suppressAutoHyphens w:val="true"/>
        <w:ind w:firstLine="360"/>
        <w:jc w:val="right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suppressAutoHyphens w:val="true"/>
        <w:ind w:firstLine="36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емниковского муниципального района</w:t>
      </w:r>
    </w:p>
    <w:p>
      <w:pPr>
        <w:pStyle w:val="Normal"/>
        <w:suppressAutoHyphens w:val="true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_01 февраля 2024г.   № 45___</w:t>
      </w:r>
    </w:p>
    <w:p>
      <w:pPr>
        <w:pStyle w:val="Normal"/>
        <w:suppressAutoHyphens w:val="true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(«дорожная карта»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нижению рисков нарушения антимонопольного законодательства (комплаенс-риск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Темниковского муниципального района Республики Мордовия на 2024-2026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68"/>
        <w:gridCol w:w="2521"/>
        <w:gridCol w:w="3365"/>
        <w:gridCol w:w="1589"/>
        <w:gridCol w:w="279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риск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1.В сфере формирования документов стратегического планир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документов системы стратегического планирования 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нормативных правовых актов, регламентирующих деятельность хозяйствующих субъектов, содержащих дискриминационные услов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блюдение административных регламентов, порядка и положения при разработке проектов нормативных правовых актов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документах стратегического планирования положений, содержащих дискриминационные условия для хозяйствующих субъе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-2026 г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экономике Администрации Темниковского муниципального района; Управление по работе с отраслями агропромышленного комплекса и личными подсобными хозяйствами граждан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вопросам строительства и ЖКХ Администрации Темников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социальной работе Администрации Темниковского муниципальн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и молодежной политики Администрации Темниковского муниципального района</w:t>
            </w:r>
          </w:p>
        </w:tc>
      </w:tr>
      <w:tr>
        <w:trPr/>
        <w:tc>
          <w:tcPr>
            <w:tcW w:w="1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2. В сфере инвестиционной и предпринимательск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правовых актов, затрагивающих вопросы инвестиционной и предпринимательской деятельности с нарушениями, вводящими избыточные обязанности, запреты и ограничения для хозяйствующих субъек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оведение оценки регулирующего воздействия проектов нормативных правовых актов и экспертизы нормативных правовых акт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доступности информации о нормативных правовых актах в сфер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стиционной и предпринимательской деятель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-2026 г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экономике Администрации Темниковского муниципального района, Управление по работе с отраслями агропромышленного комплекса и личными подсобными хозяйствами граждан</w:t>
            </w:r>
          </w:p>
        </w:tc>
      </w:tr>
      <w:tr>
        <w:trPr/>
        <w:tc>
          <w:tcPr>
            <w:tcW w:w="1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3.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ушение антимонопольного законодательства при осуществлении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обучение сотрудников, повышение профессиональной квалификации сотрудников, входящих в состав контрактной службы (самообразование, повышение квалификации, образовательные мероприятия – семинары, вебинары и т.п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требований законодательства при проведении закуп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-2026 г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Юридическое управление Администрации Темниковского муниципального района</w:t>
            </w:r>
          </w:p>
        </w:tc>
      </w:tr>
      <w:tr>
        <w:trPr/>
        <w:tc>
          <w:tcPr>
            <w:tcW w:w="1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4. В сфере предоставления государственных и муниципальных услу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ебование документов, непредусмотренных действующим законодательством при осуществлении предоставления усл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Соблюдение административных регламент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ение представления преимущества отдельным хозяйствующим субъектом, несоблюдения установленных процедур рассмотрения докумен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-2026 г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ГБУ «Многофункциональный центр предоставления государственных и муниципальных услуг Темниковского муниципального района»</w:t>
            </w:r>
          </w:p>
        </w:tc>
      </w:tr>
      <w:tr>
        <w:trPr/>
        <w:tc>
          <w:tcPr>
            <w:tcW w:w="1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5. В сфере потребительского рынка и услуг, развития малого и среднего предприниматель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Создание необоснованных преимуществ при осуществлении контроля целевого использования имущественных мер муниципальной поддержки субъектам малого и среднего предприниматель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рное обучение сотрудников (самообразование, повышение квалификации, образовательные мероприятия – семинары, вебинары и т.п.)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авовой грамотности сотрудников в сфере развит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ого и среднего предприниматель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-2026 г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экономике Администрации Темниковского муниципального района; Управление по работе с отраслями агропромышленного комплекса и личными подсобными хозяйствами граждан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вопросам строительства и ЖКХ Администрации Темников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социальной работе Администрации Темников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тдел спорта и молодежной политики Администрации Темниковского муниципального района</w:t>
            </w: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suppressAutoHyphens w:val="true"/>
        <w:ind w:firstLine="360"/>
        <w:jc w:val="right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suppressAutoHyphens w:val="true"/>
        <w:ind w:firstLine="36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емниковского муниципального района</w:t>
      </w:r>
    </w:p>
    <w:p>
      <w:pPr>
        <w:pStyle w:val="Normal"/>
        <w:suppressAutoHyphens w:val="true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01 февраля 2024 г.  № 45</w:t>
      </w:r>
    </w:p>
    <w:p>
      <w:pPr>
        <w:pStyle w:val="Normal"/>
        <w:suppressAutoHyphens w:val="true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евые показатели эффективности реализации мероприятий антимонопольного комплаен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Темниковского муниципального района Республики Мордовия на 2024-202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624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32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нормативных правовых актов администрации Темниковского муниципального района, в которых выявлены риски нарушения антимонопольного законод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закупок, осуществленных с нарушениями, к общему количеству проверенных закупок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рмативных правовых актов администрации Темниковского муниципального района, в которых выявлены риски нарушения антимонопольного законод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ривлеченных к административной ответственности по вновь введенным статьям КоАП РФ,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134" w:gutter="0" w:header="720" w:top="776" w:footer="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efaul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Defaul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spacing w:before="240" w:after="60"/>
      <w:outlineLvl w:val="2"/>
    </w:pPr>
    <w:rPr>
      <w:rFonts w:cs="Times New Roman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rFonts w:cs="Times New Roman"/>
      <w:color w:val="000000"/>
    </w:rPr>
  </w:style>
  <w:style w:type="paragraph" w:styleId="Heading6">
    <w:name w:val="Heading 6"/>
    <w:basedOn w:val="Default"/>
    <w:next w:val="Default"/>
    <w:qFormat/>
    <w:pPr>
      <w:numPr>
        <w:ilvl w:val="5"/>
        <w:numId w:val="1"/>
      </w:numPr>
      <w:spacing w:before="240" w:after="60"/>
      <w:outlineLvl w:val="5"/>
    </w:pPr>
    <w:rPr>
      <w:rFonts w:cs="Times New Roman"/>
      <w:color w:val="00000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spacing w:before="240" w:after="60"/>
      <w:outlineLvl w:val="7"/>
    </w:pPr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b w:val="false"/>
      <w:bCs w:val="false"/>
      <w:strike w:val="false"/>
      <w:dstrike w:val="false"/>
      <w:color w:val="33330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120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</w:rPr>
  </w:style>
  <w:style w:type="paragraph" w:styleId="Style13">
    <w:name w:val="Таблицы (моноширинный)"/>
    <w:basedOn w:val="Default"/>
    <w:next w:val="Default"/>
    <w:qFormat/>
    <w:pPr/>
    <w:rPr>
      <w:rFonts w:cs="Times New Roman"/>
      <w:color w:val="000000"/>
    </w:rPr>
  </w:style>
  <w:style w:type="paragraph" w:styleId="Style14">
    <w:name w:val="Обычный (веб)"/>
    <w:basedOn w:val="Default"/>
    <w:next w:val="Default"/>
    <w:qFormat/>
    <w:pPr/>
    <w:rPr>
      <w:rFonts w:cs="Times New Roman"/>
      <w:color w:val="000000"/>
    </w:rPr>
  </w:style>
  <w:style w:type="paragraph" w:styleId="2">
    <w:name w:val="Основной текст с отступом 2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rFonts w:cs="Times New Roman"/>
      <w:color w:val="000000"/>
    </w:rPr>
  </w:style>
  <w:style w:type="paragraph" w:styleId="Style15">
    <w:name w:val="Утверждена"/>
    <w:basedOn w:val="Default"/>
    <w:next w:val="Default"/>
    <w:qFormat/>
    <w:pPr>
      <w:spacing w:before="360" w:after="0"/>
    </w:pPr>
    <w:rPr>
      <w:rFonts w:cs="Times New Roman"/>
      <w:color w:val="000000"/>
    </w:rPr>
  </w:style>
  <w:style w:type="paragraph" w:styleId="Style16">
    <w:name w:val="Кем утверждена"/>
    <w:basedOn w:val="Default"/>
    <w:next w:val="Default"/>
    <w:qFormat/>
    <w:pPr/>
    <w:rPr>
      <w:rFonts w:cs="Times New Roman"/>
      <w:color w:val="000000"/>
    </w:rPr>
  </w:style>
  <w:style w:type="paragraph" w:styleId="ConsNonformat">
    <w:name w:val="ConsNonformat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ConsPlusNormal">
    <w:name w:val="ConsPlusNormal"/>
    <w:basedOn w:val="Default"/>
    <w:next w:val="Default"/>
    <w:qFormat/>
    <w:pPr/>
    <w:rPr>
      <w:rFonts w:cs="Times New Roman"/>
      <w:color w:val="000000"/>
    </w:rPr>
  </w:style>
  <w:style w:type="paragraph" w:styleId="Style17">
    <w:name w:val="Цитата"/>
    <w:basedOn w:val="Default"/>
    <w:next w:val="Default"/>
    <w:qFormat/>
    <w:pPr>
      <w:spacing w:before="60" w:after="0"/>
    </w:pPr>
    <w:rPr>
      <w:rFonts w:cs="Times New Roman"/>
      <w:color w:val="000000"/>
    </w:rPr>
  </w:style>
  <w:style w:type="paragraph" w:styleId="Style18">
    <w:name w:val="Приложение - заголовок"/>
    <w:basedOn w:val="Default"/>
    <w:next w:val="Default"/>
    <w:qFormat/>
    <w:pPr/>
    <w:rPr>
      <w:rFonts w:cs="Times New Roman"/>
      <w:color w:val="000000"/>
    </w:rPr>
  </w:style>
  <w:style w:type="paragraph" w:styleId="Style19">
    <w:name w:val="Содержание"/>
    <w:basedOn w:val="Default"/>
    <w:next w:val="Default"/>
    <w:qFormat/>
    <w:pPr/>
    <w:rPr>
      <w:rFonts w:cs="Times New Roman"/>
      <w:color w:val="000000"/>
    </w:rPr>
  </w:style>
  <w:style w:type="paragraph" w:styleId="5">
    <w:name w:val="заголовок 5"/>
    <w:basedOn w:val="Default"/>
    <w:next w:val="Default"/>
    <w:qFormat/>
    <w:pPr/>
    <w:rPr>
      <w:rFonts w:cs="Times New Roman"/>
      <w:color w:val="000000"/>
    </w:rPr>
  </w:style>
  <w:style w:type="paragraph" w:styleId="1">
    <w:name w:val="заголовок 1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Footer">
    <w:name w:val="Footer"/>
    <w:basedOn w:val="Default"/>
    <w:next w:val="Default"/>
    <w:pPr>
      <w:spacing w:before="0" w:after="60"/>
    </w:pPr>
    <w:rPr>
      <w:rFonts w:cs="Times New Roman"/>
      <w:color w:val="000000"/>
    </w:rPr>
  </w:style>
  <w:style w:type="paragraph" w:styleId="Style20">
    <w:name w:val="Подпись к Приложению"/>
    <w:basedOn w:val="Default"/>
    <w:next w:val="Default"/>
    <w:qFormat/>
    <w:pPr/>
    <w:rPr>
      <w:rFonts w:cs="Times New Roman"/>
      <w:color w:val="000000"/>
    </w:rPr>
  </w:style>
  <w:style w:type="paragraph" w:styleId="I">
    <w:name w:val="Раздел I"/>
    <w:basedOn w:val="Default"/>
    <w:next w:val="Default"/>
    <w:qFormat/>
    <w:pPr>
      <w:spacing w:before="60" w:after="0"/>
    </w:pPr>
    <w:rPr>
      <w:rFonts w:cs="Times New Roman"/>
      <w:color w:val="000000"/>
    </w:rPr>
  </w:style>
  <w:style w:type="paragraph" w:styleId="TOCI">
    <w:name w:val="TOCI"/>
    <w:basedOn w:val="Default"/>
    <w:next w:val="Default"/>
    <w:qFormat/>
    <w:pPr/>
    <w:rPr>
      <w:rFonts w:cs="Times New Roman"/>
      <w:color w:val="000000"/>
    </w:rPr>
  </w:style>
  <w:style w:type="paragraph" w:styleId="Rteindent1">
    <w:name w:val="rteindent1"/>
    <w:basedOn w:val="Normal"/>
    <w:qFormat/>
    <w:pPr>
      <w:widowControl/>
      <w:autoSpaceDE w:val="true"/>
      <w:spacing w:before="120" w:after="216"/>
      <w:ind w:left="570" w:hanging="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teindent2">
    <w:name w:val="rteindent2"/>
    <w:basedOn w:val="Normal"/>
    <w:qFormat/>
    <w:pPr>
      <w:widowControl/>
      <w:autoSpaceDE w:val="true"/>
      <w:spacing w:before="120" w:after="216"/>
      <w:ind w:left="1141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  <w:ind w:firstLine="720"/>
      <w:jc w:val="both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2">
    <w:name w:val="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48:00Z</dcterms:created>
  <dc:creator>USER</dc:creator>
  <dc:description/>
  <cp:keywords/>
  <dc:language>en-US</dc:language>
  <cp:lastModifiedBy>Пользователь</cp:lastModifiedBy>
  <cp:lastPrinted>2022-03-18T11:04:00Z</cp:lastPrinted>
  <dcterms:modified xsi:type="dcterms:W3CDTF">2025-01-27T13:46:00Z</dcterms:modified>
  <cp:revision>28</cp:revision>
  <dc:subject/>
  <dc:title>Приложения</dc:title>
</cp:coreProperties>
</file>